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Broj</w:t>
      </w:r>
      <w:r>
        <w:rPr>
          <w:rFonts w:cs="Cambria" w:ascii="Cambria" w:hAnsi="Cambria"/>
          <w:sz w:val="24"/>
          <w:szCs w:val="24"/>
          <w:lang w:val="sr-Latn-CS" w:eastAsia="en-US"/>
        </w:rPr>
        <w:t>: 02/4.03-1-011-474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Datu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: 29. </w:t>
      </w:r>
      <w:r>
        <w:rPr>
          <w:rFonts w:cs="Arial" w:ascii="Cambria" w:hAnsi="Cambria"/>
          <w:sz w:val="24"/>
          <w:szCs w:val="24"/>
          <w:lang w:val="sr-Latn-CS" w:eastAsia="en-US"/>
        </w:rPr>
        <w:t>februa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2016. </w:t>
      </w:r>
      <w:r>
        <w:rPr>
          <w:rFonts w:cs="Arial" w:ascii="Cambria" w:hAnsi="Cambria"/>
          <w:sz w:val="24"/>
          <w:szCs w:val="24"/>
          <w:lang w:val="sr-Latn-CS" w:eastAsia="en-US"/>
        </w:rPr>
        <w:t>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Zakona o policiji i unutrašnjim poslovi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novno odlučivanje na zahtjev predsjednika Republi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a na osnovu člana 80. stav 1. tačka 4. Ustava Republike Srpske, člana 77. i 223. stav 2. Poslovnika Narodne skupštine Republike Srpske, razmatrao Zakon o policiji i unutrašnjim poslovima – ponovno odlučivanje na zahtjev predsjednika Republi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Zakona podnio je Siniša Karan, predstavnik predsjednik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su jednoglasno zauzeli stav da je pomenuti Zakon "djelimično usklađen" s aspekta usklađenosti sa pravnom tekovinom Evropske unije, te da se na osnovu člana 80. stav 1. tačka 4. Ustava Republike Srpske i člana 223. stav 2. Poslovnika Narodne skupštine Republike Srpske isti upućuje u dalju proceduru u vezi sa Desetom sjednicom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oružju i municij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Prijedlog zakona o oružju i municij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Dragana Kljaj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visini stope zatezne kamate – prijedlog klubov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slanika SDS – SRS RS, PDP, NDP i poslaničke grupe Napredna Srpsk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Sedamnaestoj sjednici, održanoj 29. februara 2016. godine, razmatrao Nacrt zakona o visini stope zatezne kamate – prijedlog klubova poslanika SDS – SRS RS, PDP, NDP i poslaničke grupe Napredna Srpsk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Branislav Borenović, predstavnik predlagača pomenutog akt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Zakona o promet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eksplozivnih materija i zapaljivih tečnosti i gas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Nacrt zakona o izmjenama i dopunama Zakona o prometu eksplozivnih materija i zapaljivih tečnosti i gasov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Dragana Kljaj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 474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Nacrt zakona o izmjenama i dopunama Zakona o zaštiti od požar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Dragana Kljaj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Programa rad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rodne skupštine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Prijedlog Programa rada Narodne skupštine Republike Srpske za 2016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i akt može da se razmatra u predloženoj formi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podsticanja stranih ulaganja u Republik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rpsku od 2015. do 2020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Nacrt strategije podsticanja stranih ulaganja u Republiku Srpsku od 2015. do 2020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jela je Slobodanka Dubravac, predstavnik Ministarstva za ekonomske odnose i regionalnu saradn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8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razvoja malih i srednjih preduzeća Republi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rpske za period 2016 – 202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Nacrt strategije razvoja malih i srednjih preduzeća Republike Srpske za period 2016 – 2020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jela je Milka Latinčić, predstavnik Ministarstva industrije, energetike i rudars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474-9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nformacije o aktivnostim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oblastima regionalne i institucionalne saradn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Sedamnaestoj sjednici, održanoj 29. februara 2016. godine, razmatrao Informaciju o aktivnostima Republike Srpske u oblastima regionalne i institucionalne saradnj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Vanja Bajić, Zoran Adžić, Vukota Govedarica, Darko Banjac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Igor Radojič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Informacije podnio je Mladen Branković, predstavnik Ministarstva za ekonomske odnose i regionalnu saradn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a Informacija može da se razmatra u predloženoj formi na 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6-03-01T09:01:00Z</cp:lastPrinted>
  <dcterms:modified xsi:type="dcterms:W3CDTF">2016-03-01T17:37:00Z</dcterms:modified>
  <cp:revision>129</cp:revision>
  <dc:subject/>
  <dc:title>Датум, 10</dc:title>
</cp:coreProperties>
</file>